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9144000" cy="5665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23" t="25542" r="14990" b="11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66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For more information on this topic by Scott Meech go to these blog s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smeech.net/smeech/2009/8/3/is-technology-about-the-tools-and-what-about-a-toolbelt-par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smeech.net/smeech/2009/11/6/the-lifelong-learning-toolbelt-continued.html</w:t>
        </w:r>
      </w:hyperlink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eech.net/smeech/2009/8/3/is-technology-about-the-tools-and-what-about-a-toolbelt-part.html" TargetMode="External"/><Relationship Id="rId4" Type="http://schemas.openxmlformats.org/officeDocument/2006/relationships/hyperlink" Target="http://www.smeech.net/smeech/2009/11/6/the-lifelong-learning-toolbelt-continued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05:00Z</dcterms:created>
  <dc:creator>Kansas City, Ks Public Schools</dc:creator>
  <dc:description/>
  <cp:keywords/>
  <dc:language>en-US</dc:language>
  <cp:lastModifiedBy>KCKPL</cp:lastModifiedBy>
  <dcterms:modified xsi:type="dcterms:W3CDTF">2010-04-06T19:05:00Z</dcterms:modified>
  <cp:revision>2</cp:revision>
  <dc:subject/>
  <dc:title/>
</cp:coreProperties>
</file>